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20.png" ContentType="image/png"/>
  <Override PartName="/word/media/image57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68.png" ContentType="image/png"/>
  <Override PartName="/word/media/image31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58.png" ContentType="image/png"/>
  <Override PartName="/word/media/image21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Schema </w:t>
      </w:r>
      <w:r>
        <w:rPr>
          <w:rFonts w:cs="Arial" w:ascii="Arial" w:hAnsi="Arial"/>
          <w:b/>
          <w:color w:val="000000"/>
          <w:sz w:val="22"/>
        </w:rPr>
        <w:t>syncchart_03.xsd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tbl>
      <w:tblPr>
        <w:tblW w:w="62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4791"/>
      </w:tblGrid>
      <w:tr>
        <w:trPr/>
        <w:tc>
          <w:tcPr>
            <w:tcW w:w="1475" w:type="dxa"/>
            <w:tcBorders/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 xml:space="preserve">schema location: </w:t>
            </w:r>
          </w:p>
        </w:tc>
        <w:tc>
          <w:tcPr>
            <w:tcW w:w="47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16"/>
                </w:rPr>
                <w:t>F:\Charly\Recherche\Doc\XML\syncchart6\syncchart_03.xsd</w:t>
              </w:r>
            </w:hyperlink>
          </w:p>
        </w:tc>
      </w:tr>
      <w:tr>
        <w:trPr/>
        <w:tc>
          <w:tcPr>
            <w:tcW w:w="147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 xml:space="preserve"> </w:t>
            </w:r>
          </w:p>
        </w:tc>
        <w:tc>
          <w:tcPr>
            <w:tcW w:w="47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tbl>
      <w:tblPr>
        <w:tblW w:w="4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8"/>
        <w:gridCol w:w="1794"/>
        <w:gridCol w:w="1288"/>
      </w:tblGrid>
      <w:tr>
        <w:trPr/>
        <w:tc>
          <w:tcPr>
            <w:tcW w:w="1128" w:type="dxa"/>
            <w:tcBorders/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 xml:space="preserve">Elements </w:t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 xml:space="preserve">Complex types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 xml:space="preserve">Simple types </w:t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FFBF3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f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1DE7F7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abortBeam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1DE669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macrostateID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7EC0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k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E5837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initBeam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FDB53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tateID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FF1EC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l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F36C6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ntBeam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1DEE41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tdID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F30E9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macrostat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F929B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run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8484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tgID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3D0D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1DE49E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igDecl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074B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EGeo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F3FBD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r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1DEB7C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uspBeam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4ADB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tat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1A86CF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ustain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F8DFE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TG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FE273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Abortion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F3840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yncchart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3E02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Body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3E41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C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0A86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De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3FBA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I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F722F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Initials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F9183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L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1DEBCF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LGeo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E3B26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MGeo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4A77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O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1DEBB3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Rt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1DEA49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S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0E34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SGeo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1537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Signa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473E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T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F93AD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V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1308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ZGeo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4014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withInitDecl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F5135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withoutInitDecl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0" w:name="Link02FFBF38"/>
      <w:bookmarkEnd w:id="0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fdcl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571500" cy="295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122" r="-6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8984" w:type="dxa"/>
            <w:tcBorders/>
          </w:tcPr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5"/>
              <w:gridCol w:w="1415"/>
              <w:gridCol w:w="1415"/>
              <w:gridCol w:w="1415"/>
              <w:gridCol w:w="1415"/>
              <w:gridCol w:w="1415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1" w:name="Link01A6A860"/>
                  <w:bookmarkEnd w:id="1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td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2" w:name="Link03091840"/>
                  <w:bookmarkEnd w:id="2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param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3" w:name="Link02E506D0"/>
                  <w:bookmarkEnd w:id="3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turn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td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fdcl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id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tdID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us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equir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param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d:string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eturn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tdID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us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equir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function name [1]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param list [1]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return type [1]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4" w:name="Link0307EC08"/>
      <w:bookmarkEnd w:id="4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kdcl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571500" cy="295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122" r="-6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8984" w:type="dxa"/>
            <w:tcBorders/>
          </w:tcPr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5"/>
              <w:gridCol w:w="1415"/>
              <w:gridCol w:w="1415"/>
              <w:gridCol w:w="1415"/>
              <w:gridCol w:w="1415"/>
              <w:gridCol w:w="1415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5" w:name="Link02E4E3E8"/>
                  <w:bookmarkEnd w:id="5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td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6" w:name="Link02F696B8"/>
                  <w:bookmarkEnd w:id="6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f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7" w:name="Link01DF1238"/>
                  <w:bookmarkEnd w:id="7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param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kdcl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id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tdID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us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equir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ef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d:string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param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d:string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ask name [1]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ref list [1]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param list [1]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8" w:name="Link02FF1EC8"/>
      <w:bookmarkEnd w:id="8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ldcl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2000250" cy="457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79" r="-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1DFD6E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igna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ldcl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sequen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ignal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igDecl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unbound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signals[1,*] 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sequen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9" w:name="Link01DFD6E0"/>
      <w:bookmarkEnd w:id="9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ldcl/signal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571500" cy="295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122" r="-6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1DE49E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igDecl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8984" w:type="dxa"/>
            <w:tcBorders/>
          </w:tcPr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5"/>
              <w:gridCol w:w="1415"/>
              <w:gridCol w:w="1415"/>
              <w:gridCol w:w="1415"/>
              <w:gridCol w:w="1415"/>
              <w:gridCol w:w="1415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td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td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ini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ignal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igDecl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unbound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0" w:name="Link02F30E98"/>
      <w:bookmarkEnd w:id="10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macrostate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2419350" cy="1876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61C1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mGeo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7A29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zGeo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E3088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de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3048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l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F8DFE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TG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8984" w:type="dxa"/>
            <w:tcBorders/>
          </w:tcPr>
          <w:tbl>
            <w:tblPr>
              <w:tblW w:w="182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3"/>
              <w:gridCol w:w="985"/>
            </w:tblGrid>
            <w:tr>
              <w:trPr/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98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2F3840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syncchart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8984" w:type="dxa"/>
            <w:tcBorders/>
          </w:tcPr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5"/>
              <w:gridCol w:w="1415"/>
              <w:gridCol w:w="1415"/>
              <w:gridCol w:w="1415"/>
              <w:gridCol w:w="1415"/>
              <w:gridCol w:w="1415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11" w:name="Link02F61FE0"/>
                  <w:bookmarkEnd w:id="11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macrostate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12" w:name="Link02E520E8"/>
                  <w:bookmarkEnd w:id="12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td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13" w:name="Link0302CA48"/>
                  <w:bookmarkEnd w:id="13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andDe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integer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1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macrostate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sequen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mGeom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MGeom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zGeom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ZGeom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unbound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decl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Decl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ldcl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Ldcl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0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TG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unbound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cro geometry [1,1]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zone geometry [1,*]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declarations [1,1]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ldcl [0,1] 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STG [1,*]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sequen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id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macrostateID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us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equir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nam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tdID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us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equir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andDeg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d:integer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default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1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id [1]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user name [?] (</w:t>
            </w:r>
            <w:r>
              <w:rPr>
                <w:rFonts w:cs="Arial" w:ascii="Arial" w:hAnsi="Arial"/>
                <w:color w:val="000000"/>
                <w:sz w:val="16"/>
              </w:rPr>
              <w:t>"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>) 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b of STG [?] (1) 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4" w:name="Link03061C18"/>
      <w:bookmarkEnd w:id="14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macrostate/mGeom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666750" cy="2952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122" r="-5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E3B26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MGeo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8984" w:type="dxa"/>
            <w:tcBorders/>
          </w:tcPr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5"/>
              <w:gridCol w:w="1415"/>
              <w:gridCol w:w="1415"/>
              <w:gridCol w:w="1415"/>
              <w:gridCol w:w="1415"/>
              <w:gridCol w:w="1415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nonNegativeInteger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y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nonNegativeInteger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hw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nonNegativeInteger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hh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nonNegativeInteger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mGeom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MGeom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5" w:name="Link0307A298"/>
      <w:bookmarkEnd w:id="15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macrostate/zGeom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619125" cy="2952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8" t="-122" r="-5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1308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ZGeo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8984" w:type="dxa"/>
            <w:tcBorders/>
          </w:tcPr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5"/>
              <w:gridCol w:w="1415"/>
              <w:gridCol w:w="1415"/>
              <w:gridCol w:w="1415"/>
              <w:gridCol w:w="1415"/>
              <w:gridCol w:w="1415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ords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zGeom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ZGeom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unbound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6" w:name="Link02E30888"/>
      <w:bookmarkEnd w:id="16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macrostate/decl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2809875" cy="3505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350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0A86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De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1DE6EC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i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0F56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o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E5106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E475F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1DE853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c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FDA54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f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14B3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F9451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k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0AD6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rt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3F0E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r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decl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Decl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7" w:name="Link03030488"/>
      <w:bookmarkEnd w:id="17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macrostate/ldcl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2143125" cy="838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F9183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L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09D5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igna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ldcl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Ldcl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0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8" w:name="Link0303D0D0"/>
      <w:bookmarkEnd w:id="18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pdcl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571500" cy="2952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122" r="-6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8984" w:type="dxa"/>
            <w:tcBorders/>
          </w:tcPr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5"/>
              <w:gridCol w:w="1415"/>
              <w:gridCol w:w="1415"/>
              <w:gridCol w:w="1415"/>
              <w:gridCol w:w="1415"/>
              <w:gridCol w:w="1415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19" w:name="Link030012A8"/>
                  <w:bookmarkEnd w:id="19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td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20" w:name="Link02E61970"/>
                  <w:bookmarkEnd w:id="20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f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21" w:name="Link02F36B58"/>
                  <w:bookmarkEnd w:id="21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param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pdcl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id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tdID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us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equir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ef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d:string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param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d:string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proc name [1]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ref list [1]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param list [1]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22" w:name="Link02F3FBD0"/>
      <w:bookmarkEnd w:id="22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rdcl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571500" cy="2952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122" r="-6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8984" w:type="dxa"/>
            <w:tcBorders/>
          </w:tcPr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5"/>
              <w:gridCol w:w="1415"/>
              <w:gridCol w:w="1415"/>
              <w:gridCol w:w="1415"/>
              <w:gridCol w:w="1415"/>
              <w:gridCol w:w="1415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23" w:name="Link02E37BD0"/>
                  <w:bookmarkEnd w:id="23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pr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dcl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expr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d:string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us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equir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relation expression[1]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24" w:name="Link0304ADB8"/>
      <w:bookmarkEnd w:id="24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state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2762250" cy="15525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F6106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Geo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1DEE5E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mGeo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E5C98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uspBea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1DE287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abortion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1A1E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body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8984" w:type="dxa"/>
            <w:tcBorders/>
          </w:tcPr>
          <w:tbl>
            <w:tblPr>
              <w:tblW w:w="140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3"/>
              <w:gridCol w:w="558"/>
            </w:tblGrid>
            <w:tr>
              <w:trPr/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55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2F8DFE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STG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8984" w:type="dxa"/>
            <w:tcBorders/>
          </w:tcPr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5"/>
              <w:gridCol w:w="1415"/>
              <w:gridCol w:w="1415"/>
              <w:gridCol w:w="1415"/>
              <w:gridCol w:w="1415"/>
              <w:gridCol w:w="1415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25" w:name="Link02FFD2B0"/>
                  <w:bookmarkEnd w:id="25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tate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26" w:name="Link02E30BF8"/>
                  <w:bookmarkEnd w:id="26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td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27" w:name="Link02FDFD08"/>
                  <w:bookmarkEnd w:id="27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utDe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integer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0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28" w:name="Link02E31DC8"/>
                  <w:bookmarkEnd w:id="28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final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boolean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fal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tate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sequen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choi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Geom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SGeom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mGeom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MGeom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choi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uspBeam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uspBeam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0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abortion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Abortion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0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body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Body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0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either macrostate or state geometry 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optional suspension 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optional abortion 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optional state body [?]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sequen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id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tateID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us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equir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nam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tdI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outDeg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d:integer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default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0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final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d:boolean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default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false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id [1]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id [0,1]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outDeg [?] (0) 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final [?] (false)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29" w:name="Link02F61060"/>
      <w:bookmarkEnd w:id="29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state/sGeom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628650" cy="2952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7" t="-122" r="-5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0E34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SGeo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8984" w:type="dxa"/>
            <w:tcBorders/>
          </w:tcPr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5"/>
              <w:gridCol w:w="1415"/>
              <w:gridCol w:w="1415"/>
              <w:gridCol w:w="1415"/>
              <w:gridCol w:w="1415"/>
              <w:gridCol w:w="1415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nonNegativeInteger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y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nonNegativeInteger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nonNegativeInteger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Geom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SGeom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30" w:name="Link01DEE5E8"/>
      <w:bookmarkEnd w:id="30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state/mGeom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666750" cy="2952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" t="-122" r="-5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E3B26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MGeo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8984" w:type="dxa"/>
            <w:tcBorders/>
          </w:tcPr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5"/>
              <w:gridCol w:w="1415"/>
              <w:gridCol w:w="1415"/>
              <w:gridCol w:w="1415"/>
              <w:gridCol w:w="1415"/>
              <w:gridCol w:w="1415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nonNegativeInteger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y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nonNegativeInteger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hw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nonNegativeInteger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hh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nonNegativeInteger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mGeom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MGeom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31" w:name="Link02E5C988"/>
      <w:bookmarkEnd w:id="31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state/suspBeam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2486025" cy="990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1DEB7C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uspBeam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FE041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Geo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6A76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lGeo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8984" w:type="dxa"/>
            <w:tcBorders/>
          </w:tcPr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5"/>
              <w:gridCol w:w="1415"/>
              <w:gridCol w:w="1415"/>
              <w:gridCol w:w="1415"/>
              <w:gridCol w:w="1415"/>
              <w:gridCol w:w="1415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imm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boolean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fal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factor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1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rigger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ick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uar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uspBeam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uspBeam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0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32" w:name="Link01DE2870"/>
      <w:bookmarkEnd w:id="32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state/abortion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2476500" cy="16287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FE273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Abortion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FD6D0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aBea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F5E08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waBea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E2296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ntBea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abortion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Abortion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0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33" w:name="Link0301A1E8"/>
      <w:bookmarkEnd w:id="33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state/body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2876550" cy="990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36" r="-1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3E02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Body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969C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ustain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2F46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run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body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Body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0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34" w:name="Link02F8DFE0"/>
      <w:bookmarkEnd w:id="34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STG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2066925" cy="10858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E329B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v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1DF43B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initials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4ADB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tat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8984" w:type="dxa"/>
            <w:tcBorders/>
          </w:tcPr>
          <w:tbl>
            <w:tblPr>
              <w:tblW w:w="19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3"/>
              <w:gridCol w:w="1083"/>
            </w:tblGrid>
            <w:tr>
              <w:trPr/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108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2F30E9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macrostate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8984" w:type="dxa"/>
            <w:tcBorders/>
          </w:tcPr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5"/>
              <w:gridCol w:w="1415"/>
              <w:gridCol w:w="1415"/>
              <w:gridCol w:w="1415"/>
              <w:gridCol w:w="1415"/>
              <w:gridCol w:w="1415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35" w:name="Link03048540"/>
                  <w:bookmarkEnd w:id="35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tg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36" w:name="Link02E3BF70"/>
                  <w:bookmarkEnd w:id="36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rDe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integer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1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TG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sequen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vdcl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Vdcl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0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initials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Initials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tat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unbound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vdcl [0,1] 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initials [1,1]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state [1,*]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sequen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id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tgID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us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equir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orDeg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d:integer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default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1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id [1]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b of state [?] (1) 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37" w:name="Link02E329B0"/>
      <w:bookmarkEnd w:id="37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STG/vdcl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2143125" cy="8382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F93AD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V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6903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var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vdcl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Vdcl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0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38" w:name="Link01DF43B0"/>
      <w:bookmarkEnd w:id="38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STG/initials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2390775" cy="8382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43" r="-1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F722F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Initials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97C6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initBea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initials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Initials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39" w:name="Link02F38400"/>
      <w:bookmarkEnd w:id="39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syncchart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3076575" cy="3286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328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E44B2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inputs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FDDB0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outputs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E2D34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ensors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E4B55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returns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E43D5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410A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f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F5C6E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F5983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k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E3C50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r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F30E9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macrostat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8984" w:type="dxa"/>
            <w:tcBorders/>
          </w:tcPr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5"/>
              <w:gridCol w:w="1415"/>
              <w:gridCol w:w="1415"/>
              <w:gridCol w:w="1415"/>
              <w:gridCol w:w="1415"/>
              <w:gridCol w:w="1415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40" w:name="Link01DF08C8"/>
                  <w:bookmarkEnd w:id="40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oo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td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yncchart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sequen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choic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0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unbounded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inputs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Signal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outputs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Signal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ensors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Signal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eturns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Signal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dcl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Tdcl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fdcl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pdcl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kdcl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dcl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choi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macrostat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unbound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inputs [0..1] 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outputs [0..1] 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sensors [0..1] 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returns [0..1] 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crostate [1,...]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sequen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oot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tdID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us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equir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41" w:name="Link02E44B28"/>
      <w:bookmarkEnd w:id="41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syncchart/inputs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2200275" cy="838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1537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Signa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FFB53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igna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inputs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Signal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42" w:name="Link02FDDB08"/>
      <w:bookmarkEnd w:id="42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syncchart/outputs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2276475" cy="8382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1537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Signa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FFB53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igna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outputs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Signal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43" w:name="Link02E2D340"/>
      <w:bookmarkEnd w:id="43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syncchart/sensors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2314575" cy="8382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1537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Signa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FFB53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igna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ensors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Signal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44" w:name="Link02E4B550"/>
      <w:bookmarkEnd w:id="44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syncchart/returns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2266950" cy="8382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1537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Signa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FFB53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igna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eturns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Signal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45" w:name="Link02E43D50"/>
      <w:bookmarkEnd w:id="45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syncchart/tdcl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571500" cy="2952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3" t="-122" r="-6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473E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T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8984" w:type="dxa"/>
            <w:tcBorders/>
          </w:tcPr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5"/>
              <w:gridCol w:w="1415"/>
              <w:gridCol w:w="1415"/>
              <w:gridCol w:w="1415"/>
              <w:gridCol w:w="1415"/>
              <w:gridCol w:w="1415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td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dcl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Tdcl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46" w:name="Link030410A0"/>
      <w:bookmarkEnd w:id="46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syncchart/fdcl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571500" cy="2952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122" r="-6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fdcl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47" w:name="Link02F5C6E0"/>
      <w:bookmarkEnd w:id="47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syncchart/pdcl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571500" cy="2952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3" t="-122" r="-6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pdcl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48" w:name="Link02F59830"/>
      <w:bookmarkEnd w:id="48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syncchart/kdcl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571500" cy="2952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122" r="-6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kdcl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49" w:name="Link02E3C500"/>
      <w:bookmarkEnd w:id="49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syncchart/rdcl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571500" cy="2952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122" r="-6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dcl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50" w:name="Link01DE7F70"/>
      <w:bookmarkEnd w:id="50"/>
      <w:r>
        <w:rPr>
          <w:rFonts w:cs="Arial" w:ascii="Arial" w:hAnsi="Arial"/>
          <w:color w:val="000000"/>
          <w:sz w:val="20"/>
        </w:rPr>
        <w:t xml:space="preserve">complexType </w:t>
      </w:r>
      <w:r>
        <w:rPr>
          <w:rFonts w:cs="Arial" w:ascii="Arial" w:hAnsi="Arial"/>
          <w:b/>
          <w:color w:val="000000"/>
          <w:sz w:val="20"/>
        </w:rPr>
        <w:t>abortBeamType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2552700" cy="6096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" t="-59" r="-1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77EE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Geo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0155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lGeo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8984" w:type="dxa"/>
            <w:tcBorders/>
          </w:tcPr>
          <w:tbl>
            <w:tblPr>
              <w:tblW w:w="398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3"/>
              <w:gridCol w:w="3065"/>
            </w:tblGrid>
            <w:tr>
              <w:trPr/>
              <w:tc>
                <w:tcPr>
                  <w:tcW w:w="9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s </w:t>
                  </w:r>
                </w:p>
              </w:tc>
              <w:tc>
                <w:tcPr>
                  <w:tcW w:w="306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2FD6D0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tAbortion/saBeam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2F5E08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tAbortion/waBeam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8984" w:type="dxa"/>
            <w:tcBorders/>
          </w:tcPr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5"/>
              <w:gridCol w:w="1415"/>
              <w:gridCol w:w="1415"/>
              <w:gridCol w:w="1415"/>
              <w:gridCol w:w="1415"/>
              <w:gridCol w:w="1415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51" w:name="Link030841B0"/>
                  <w:bookmarkEnd w:id="51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imm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boolean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fal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52" w:name="Link02F939D0"/>
                  <w:bookmarkEnd w:id="52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factor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1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53" w:name="Link02F98B00"/>
                  <w:bookmarkEnd w:id="53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rigger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ick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54" w:name="Link030243B0"/>
                  <w:bookmarkEnd w:id="54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uar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55" w:name="Link02E33760"/>
                  <w:bookmarkEnd w:id="55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ffec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56" w:name="Link0303B348"/>
                  <w:bookmarkEnd w:id="56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o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tate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abortBeamType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sequen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eGeom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EGeom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lGeom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LGeom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sequen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imm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d:boolean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default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false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factor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d:string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default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1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rigger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d:string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default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ick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guard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d:string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effect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d:string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o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tateID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us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equir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imm [?] 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factor [?] 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rigger [?] 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guard [?] 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effect [?] 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o [1] 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57" w:name="Link03077EE8"/>
      <w:bookmarkEnd w:id="57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abortBeamType/eGeom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628650" cy="2952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7" t="-122" r="-5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074B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EGeo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eGeom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EGeom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58" w:name="Link03001558"/>
      <w:bookmarkEnd w:id="58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abortBeamType/lGeom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590550" cy="2952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122" r="-6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1DEBCF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LGeo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8984" w:type="dxa"/>
            <w:tcBorders/>
          </w:tcPr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5"/>
              <w:gridCol w:w="1415"/>
              <w:gridCol w:w="1415"/>
              <w:gridCol w:w="1415"/>
              <w:gridCol w:w="1415"/>
              <w:gridCol w:w="1415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nonNegativeInteger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y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nonNegativeInteger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lGeom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LGeom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59" w:name="Link02E58378"/>
      <w:bookmarkEnd w:id="59"/>
      <w:r>
        <w:rPr>
          <w:rFonts w:cs="Arial" w:ascii="Arial" w:hAnsi="Arial"/>
          <w:color w:val="000000"/>
          <w:sz w:val="20"/>
        </w:rPr>
        <w:t xml:space="preserve">complexType </w:t>
      </w:r>
      <w:r>
        <w:rPr>
          <w:rFonts w:cs="Arial" w:ascii="Arial" w:hAnsi="Arial"/>
          <w:b/>
          <w:color w:val="000000"/>
          <w:sz w:val="20"/>
        </w:rPr>
        <w:t>initBeamType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2438400" cy="6096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" t="-59" r="-1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604F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Geo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168A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lGeo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8984" w:type="dxa"/>
            <w:tcBorders/>
          </w:tcPr>
          <w:tbl>
            <w:tblPr>
              <w:tblW w:w="235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3"/>
              <w:gridCol w:w="1510"/>
            </w:tblGrid>
            <w:tr>
              <w:trPr/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3097C6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tInitials/initBeam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8984" w:type="dxa"/>
            <w:tcBorders/>
          </w:tcPr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5"/>
              <w:gridCol w:w="1415"/>
              <w:gridCol w:w="1415"/>
              <w:gridCol w:w="1415"/>
              <w:gridCol w:w="1415"/>
              <w:gridCol w:w="1415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60" w:name="Link02E30E28"/>
                  <w:bookmarkEnd w:id="60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rigger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ick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61" w:name="Link01DEE738"/>
                  <w:bookmarkEnd w:id="61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uar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62" w:name="Link03069EF0"/>
                  <w:bookmarkEnd w:id="62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ffec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63" w:name="Link02F6B828"/>
                  <w:bookmarkEnd w:id="63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o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tate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initBeamType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sequen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eGeom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EGeom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lGeom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LGeom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0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sequen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rigger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d:string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default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ick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guard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d:string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effect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d:string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o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tateID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us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equir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rigger [?] 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guard [?] 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effect [?] 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o [1] 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64" w:name="Link030604F0"/>
      <w:bookmarkEnd w:id="64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initBeamType/eGeom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628650" cy="2952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7" t="-122" r="-5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074B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EGeo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eGeom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EGeom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65" w:name="Link030168A0"/>
      <w:bookmarkEnd w:id="65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initBeamType/lGeom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590550" cy="2952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122" r="-6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1DEBCF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LGeo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8984" w:type="dxa"/>
            <w:tcBorders/>
          </w:tcPr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5"/>
              <w:gridCol w:w="1415"/>
              <w:gridCol w:w="1415"/>
              <w:gridCol w:w="1415"/>
              <w:gridCol w:w="1415"/>
              <w:gridCol w:w="1415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nonNegativeInteger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y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nonNegativeInteger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lGeom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LGeom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0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66" w:name="Link02F36C60"/>
      <w:bookmarkEnd w:id="66"/>
      <w:r>
        <w:rPr>
          <w:rFonts w:cs="Arial" w:ascii="Arial" w:hAnsi="Arial"/>
          <w:color w:val="000000"/>
          <w:sz w:val="20"/>
        </w:rPr>
        <w:t xml:space="preserve">complexType </w:t>
      </w:r>
      <w:r>
        <w:rPr>
          <w:rFonts w:cs="Arial" w:ascii="Arial" w:hAnsi="Arial"/>
          <w:b/>
          <w:color w:val="000000"/>
          <w:sz w:val="20"/>
        </w:rPr>
        <w:t>ntBeamType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2381250" cy="6096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" t="-59" r="-1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E3F69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Geo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E654A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lGeo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8984" w:type="dxa"/>
            <w:tcBorders/>
          </w:tcPr>
          <w:tbl>
            <w:tblPr>
              <w:tblW w:w="242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3"/>
              <w:gridCol w:w="1580"/>
            </w:tblGrid>
            <w:tr>
              <w:trPr/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15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2E2296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tAbortion/ntBeam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8984" w:type="dxa"/>
            <w:tcBorders/>
          </w:tcPr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5"/>
              <w:gridCol w:w="1415"/>
              <w:gridCol w:w="1415"/>
              <w:gridCol w:w="1415"/>
              <w:gridCol w:w="1415"/>
              <w:gridCol w:w="1415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67" w:name="Link02F5E2D0"/>
                  <w:bookmarkEnd w:id="67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ffec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68" w:name="Link030617F8"/>
                  <w:bookmarkEnd w:id="68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o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tate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ntBeamType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sequen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eGeom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EGeom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lGeom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LGeom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0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sequen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effect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d:string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o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tateID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us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equir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effect [?] 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o [1] 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69" w:name="Link02E3F698"/>
      <w:bookmarkEnd w:id="69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ntBeamType/eGeom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628650" cy="2952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7" t="-122" r="-5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074B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EGeo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eGeom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EGeom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70" w:name="Link02E654A0"/>
      <w:bookmarkEnd w:id="70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ntBeamType/lGeom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590550" cy="2952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122" r="-6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1DEBCF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LGeo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8984" w:type="dxa"/>
            <w:tcBorders/>
          </w:tcPr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5"/>
              <w:gridCol w:w="1415"/>
              <w:gridCol w:w="1415"/>
              <w:gridCol w:w="1415"/>
              <w:gridCol w:w="1415"/>
              <w:gridCol w:w="1415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nonNegativeInteger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y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nonNegativeInteger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lGeom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LGeom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0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71" w:name="Link02F929B0"/>
      <w:bookmarkEnd w:id="71"/>
      <w:r>
        <w:rPr>
          <w:rFonts w:cs="Arial" w:ascii="Arial" w:hAnsi="Arial"/>
          <w:color w:val="000000"/>
          <w:sz w:val="20"/>
        </w:rPr>
        <w:t xml:space="preserve">complexType </w:t>
      </w:r>
      <w:r>
        <w:rPr>
          <w:rFonts w:cs="Arial" w:ascii="Arial" w:hAnsi="Arial"/>
          <w:b/>
          <w:color w:val="000000"/>
          <w:sz w:val="20"/>
        </w:rPr>
        <w:t>runType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676275" cy="2857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3" t="-126" r="-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8984" w:type="dxa"/>
            <w:tcBorders/>
          </w:tcPr>
          <w:tbl>
            <w:tblPr>
              <w:tblW w:w="182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3"/>
              <w:gridCol w:w="985"/>
            </w:tblGrid>
            <w:tr>
              <w:trPr/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98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302F46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tBody/run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8984" w:type="dxa"/>
            <w:tcBorders/>
          </w:tcPr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5"/>
              <w:gridCol w:w="1415"/>
              <w:gridCol w:w="1415"/>
              <w:gridCol w:w="1415"/>
              <w:gridCol w:w="1415"/>
              <w:gridCol w:w="1415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72" w:name="Link02E24088"/>
                  <w:bookmarkEnd w:id="72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f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macrostate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73" w:name="Link0301D9A8"/>
                  <w:bookmarkEnd w:id="73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td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74" w:name="Link0306E6A8"/>
                  <w:bookmarkEnd w:id="74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nam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unType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ef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macrostateID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us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equir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nam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tdI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enaming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d:string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75" w:name="Link01DE49E0"/>
      <w:bookmarkEnd w:id="75"/>
      <w:r>
        <w:rPr>
          <w:rFonts w:cs="Arial" w:ascii="Arial" w:hAnsi="Arial"/>
          <w:color w:val="000000"/>
          <w:sz w:val="20"/>
        </w:rPr>
        <w:t xml:space="preserve">complexType </w:t>
      </w:r>
      <w:r>
        <w:rPr>
          <w:rFonts w:cs="Arial" w:ascii="Arial" w:hAnsi="Arial"/>
          <w:b/>
          <w:color w:val="000000"/>
          <w:sz w:val="20"/>
        </w:rPr>
        <w:t>sigDeclType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876300" cy="2857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1" t="-126" r="-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8984" w:type="dxa"/>
            <w:tcBorders/>
          </w:tcPr>
          <w:tbl>
            <w:tblPr>
              <w:tblW w:w="679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3"/>
              <w:gridCol w:w="5875"/>
            </w:tblGrid>
            <w:tr>
              <w:trPr/>
              <w:tc>
                <w:tcPr>
                  <w:tcW w:w="9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s </w:t>
                  </w:r>
                </w:p>
              </w:tc>
              <w:tc>
                <w:tcPr>
                  <w:tcW w:w="587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1DE4BB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tRtdcl/return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1DFD6E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ldcl/signal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2FFB53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tSignal/signal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303FA2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tIdcl/signal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3032E4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tOdcl/signal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3009D5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tLdcl/signal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8984" w:type="dxa"/>
            <w:tcBorders/>
          </w:tcPr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5"/>
              <w:gridCol w:w="1415"/>
              <w:gridCol w:w="1415"/>
              <w:gridCol w:w="1415"/>
              <w:gridCol w:w="1415"/>
              <w:gridCol w:w="1415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76" w:name="Link02E53738"/>
                  <w:bookmarkEnd w:id="76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td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77" w:name="Link02E3E298"/>
                  <w:bookmarkEnd w:id="77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td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78" w:name="Link0302D108"/>
                  <w:bookmarkEnd w:id="78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ini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igDeclType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nam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tdID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us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equir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tdI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init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d:string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signal name [1]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signal type [?]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signal init [?]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79" w:name="Link01DEB7C8"/>
      <w:bookmarkEnd w:id="79"/>
      <w:r>
        <w:rPr>
          <w:rFonts w:cs="Arial" w:ascii="Arial" w:hAnsi="Arial"/>
          <w:color w:val="000000"/>
          <w:sz w:val="20"/>
        </w:rPr>
        <w:t xml:space="preserve">complexType </w:t>
      </w:r>
      <w:r>
        <w:rPr>
          <w:rFonts w:cs="Arial" w:ascii="Arial" w:hAnsi="Arial"/>
          <w:b/>
          <w:color w:val="000000"/>
          <w:sz w:val="20"/>
        </w:rPr>
        <w:t>suspBeamType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2543175" cy="6096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" t="-59" r="-1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FE041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Geo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6A76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lGeo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8984" w:type="dxa"/>
            <w:tcBorders/>
          </w:tcPr>
          <w:tbl>
            <w:tblPr>
              <w:tblW w:w="23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3"/>
              <w:gridCol w:w="1457"/>
            </w:tblGrid>
            <w:tr>
              <w:trPr/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145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2E5C98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state/suspBeam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8984" w:type="dxa"/>
            <w:tcBorders/>
          </w:tcPr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5"/>
              <w:gridCol w:w="1415"/>
              <w:gridCol w:w="1415"/>
              <w:gridCol w:w="1415"/>
              <w:gridCol w:w="1415"/>
              <w:gridCol w:w="1415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80" w:name="Link02E2FD48"/>
                  <w:bookmarkEnd w:id="80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imm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boolean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fal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81" w:name="Link02F6FBB0"/>
                  <w:bookmarkEnd w:id="81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factor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1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82" w:name="Link02F373B8"/>
                  <w:bookmarkEnd w:id="82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rigger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ick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83" w:name="Link02FF4148"/>
                  <w:bookmarkEnd w:id="83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uar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uspBeamType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sequen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eGeom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EGeom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lGeom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LGeom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sequen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imm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d:boolean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default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false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factor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d:string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default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1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rigger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d:string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default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ick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guard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d:string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imm [?] 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factor [?] 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rigger [?] 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guard [?] 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84" w:name="Link02FE0418"/>
      <w:bookmarkEnd w:id="84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suspBeamType/eGeom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628650" cy="2952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7" t="-122" r="-5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074B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EGeo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eGeom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EGeom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85" w:name="Link0306A768"/>
      <w:bookmarkEnd w:id="85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suspBeamType/lGeom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590550" cy="2952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1" t="-122" r="-6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1DEBCF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LGeo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8984" w:type="dxa"/>
            <w:tcBorders/>
          </w:tcPr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5"/>
              <w:gridCol w:w="1415"/>
              <w:gridCol w:w="1415"/>
              <w:gridCol w:w="1415"/>
              <w:gridCol w:w="1415"/>
              <w:gridCol w:w="1415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nonNegativeInteger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y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nonNegativeInteger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lGeom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LGeom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86" w:name="Link01A86CF8"/>
      <w:bookmarkEnd w:id="86"/>
      <w:r>
        <w:rPr>
          <w:rFonts w:cs="Arial" w:ascii="Arial" w:hAnsi="Arial"/>
          <w:color w:val="000000"/>
          <w:sz w:val="20"/>
        </w:rPr>
        <w:t xml:space="preserve">complexType </w:t>
      </w:r>
      <w:r>
        <w:rPr>
          <w:rFonts w:cs="Arial" w:ascii="Arial" w:hAnsi="Arial"/>
          <w:b/>
          <w:color w:val="000000"/>
          <w:sz w:val="20"/>
        </w:rPr>
        <w:t>sustainType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885825" cy="2857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1" t="-126" r="-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8984" w:type="dxa"/>
            <w:tcBorders/>
          </w:tcPr>
          <w:tbl>
            <w:tblPr>
              <w:tblW w:w="21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3"/>
              <w:gridCol w:w="1287"/>
            </w:tblGrid>
            <w:tr>
              <w:trPr/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128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30969C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tBody/sustain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8984" w:type="dxa"/>
            <w:tcBorders/>
          </w:tcPr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5"/>
              <w:gridCol w:w="1415"/>
              <w:gridCol w:w="1415"/>
              <w:gridCol w:w="1415"/>
              <w:gridCol w:w="1415"/>
              <w:gridCol w:w="1415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87" w:name="Link01DF2BC0"/>
                  <w:bookmarkEnd w:id="87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n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88" w:name="Link02F50020"/>
                  <w:bookmarkEnd w:id="88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ignal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td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89" w:name="Link02FFD860"/>
                  <w:bookmarkEnd w:id="89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valu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ustainType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cond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d:string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ignal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tdID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us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equir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valu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d:string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cond [?] 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signal [1] 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value [?] 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90" w:name="Link02FE2730"/>
      <w:bookmarkEnd w:id="90"/>
      <w:r>
        <w:rPr>
          <w:rFonts w:cs="Arial" w:ascii="Arial" w:hAnsi="Arial"/>
          <w:color w:val="000000"/>
          <w:sz w:val="20"/>
        </w:rPr>
        <w:t xml:space="preserve">complexType </w:t>
      </w:r>
      <w:r>
        <w:rPr>
          <w:rFonts w:cs="Arial" w:ascii="Arial" w:hAnsi="Arial"/>
          <w:b/>
          <w:color w:val="000000"/>
          <w:sz w:val="20"/>
        </w:rPr>
        <w:t>tAbortion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2333625" cy="12477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FD6D0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aBea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F5E08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waBea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E2296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ntBea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8984" w:type="dxa"/>
            <w:tcBorders/>
          </w:tcPr>
          <w:tbl>
            <w:tblPr>
              <w:tblW w:w="21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3"/>
              <w:gridCol w:w="1287"/>
            </w:tblGrid>
            <w:tr>
              <w:trPr/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128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1DE287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state/abortion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Abortion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sequen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aBeam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abortBeam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0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unbound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waBeam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abortBeam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0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unbound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ntBeam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ntBeam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0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strong abortBeam [0,*] 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weak abortBeam [0,*] 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ormal termination [0,1]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sequen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91" w:name="Link02FD6D08"/>
      <w:bookmarkEnd w:id="91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tAbortion/saBeam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2343150" cy="9906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" t="-36" r="-1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1DE7F7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abortBeam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77EE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Geo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0155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lGeo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8984" w:type="dxa"/>
            <w:tcBorders/>
          </w:tcPr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5"/>
              <w:gridCol w:w="1415"/>
              <w:gridCol w:w="1415"/>
              <w:gridCol w:w="1415"/>
              <w:gridCol w:w="1415"/>
              <w:gridCol w:w="1415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imm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boolean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fal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factor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1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rigger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ick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uar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ffec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o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tate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aBeam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abortBeam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0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unbound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92" w:name="Link02F5E088"/>
      <w:bookmarkEnd w:id="92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tAbortion/waBeam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2371725" cy="9906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5" t="-36" r="-1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1DE7F7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abortBeam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77EE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Geo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0155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lGeo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8984" w:type="dxa"/>
            <w:tcBorders/>
          </w:tcPr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5"/>
              <w:gridCol w:w="1415"/>
              <w:gridCol w:w="1415"/>
              <w:gridCol w:w="1415"/>
              <w:gridCol w:w="1415"/>
              <w:gridCol w:w="1415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imm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boolean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fal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factor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1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rigger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ick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uar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ffec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o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tate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waBeam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abortBeam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0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unbound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93" w:name="Link02E22960"/>
      <w:bookmarkEnd w:id="93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tAbortion/ntBeam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2324100" cy="9906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5" t="-36" r="-1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F36C6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ntBeam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E3F69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Geo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E654A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lGeo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8984" w:type="dxa"/>
            <w:tcBorders/>
          </w:tcPr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5"/>
              <w:gridCol w:w="1415"/>
              <w:gridCol w:w="1415"/>
              <w:gridCol w:w="1415"/>
              <w:gridCol w:w="1415"/>
              <w:gridCol w:w="1415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ffec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o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tate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ntBeam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ntBeam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0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94" w:name="Link0303E028"/>
      <w:bookmarkEnd w:id="94"/>
      <w:r>
        <w:rPr>
          <w:rFonts w:cs="Arial" w:ascii="Arial" w:hAnsi="Arial"/>
          <w:color w:val="000000"/>
          <w:sz w:val="20"/>
        </w:rPr>
        <w:t xml:space="preserve">complexType </w:t>
      </w:r>
      <w:r>
        <w:rPr>
          <w:rFonts w:cs="Arial" w:ascii="Arial" w:hAnsi="Arial"/>
          <w:b/>
          <w:color w:val="000000"/>
          <w:sz w:val="20"/>
        </w:rPr>
        <w:t>tBody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2695575" cy="6096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969C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ustain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2F46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run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8984" w:type="dxa"/>
            <w:tcBorders/>
          </w:tcPr>
          <w:tbl>
            <w:tblPr>
              <w:tblW w:w="187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3"/>
              <w:gridCol w:w="1030"/>
            </w:tblGrid>
            <w:tr>
              <w:trPr/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103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301A1E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state/body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Body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sequen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choi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ustain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ustainType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un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unType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sustain signal 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run 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choi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sequen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95" w:name="Link030969C8"/>
      <w:bookmarkEnd w:id="95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tBody/sustain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638175" cy="2952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6" t="-122" r="-5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1A86CF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ustain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8984" w:type="dxa"/>
            <w:tcBorders/>
          </w:tcPr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5"/>
              <w:gridCol w:w="1415"/>
              <w:gridCol w:w="1415"/>
              <w:gridCol w:w="1415"/>
              <w:gridCol w:w="1415"/>
              <w:gridCol w:w="1415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n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ignal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td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valu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ustain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ustainType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96" w:name="Link0302F460"/>
      <w:bookmarkEnd w:id="96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tBody/run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571500" cy="2952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3" t="-122" r="-6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F929B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run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8984" w:type="dxa"/>
            <w:tcBorders/>
          </w:tcPr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5"/>
              <w:gridCol w:w="1415"/>
              <w:gridCol w:w="1415"/>
              <w:gridCol w:w="1415"/>
              <w:gridCol w:w="1415"/>
              <w:gridCol w:w="1415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f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macrostate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td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nam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un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unType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97" w:name="Link0303E410"/>
      <w:bookmarkEnd w:id="97"/>
      <w:r>
        <w:rPr>
          <w:rFonts w:cs="Arial" w:ascii="Arial" w:hAnsi="Arial"/>
          <w:color w:val="000000"/>
          <w:sz w:val="20"/>
        </w:rPr>
        <w:t xml:space="preserve">complexType </w:t>
      </w:r>
      <w:r>
        <w:rPr>
          <w:rFonts w:cs="Arial" w:ascii="Arial" w:hAnsi="Arial"/>
          <w:b/>
          <w:color w:val="000000"/>
          <w:sz w:val="20"/>
        </w:rPr>
        <w:t>tCdcl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933575" cy="4572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9" t="-79" r="-1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E584E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const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8984" w:type="dxa"/>
            <w:tcBorders/>
          </w:tcPr>
          <w:tbl>
            <w:tblPr>
              <w:tblW w:w="182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3"/>
              <w:gridCol w:w="985"/>
            </w:tblGrid>
            <w:tr>
              <w:trPr/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98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1DE853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tDecl/cdcl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Cdcl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ixed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false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sequen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const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withInitDecl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unbound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consts[1,*] 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sequen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98" w:name="Link02E584E0"/>
      <w:bookmarkEnd w:id="98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tCdcl/const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571500" cy="2952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3" t="-122" r="-6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4014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withInitDecl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8984" w:type="dxa"/>
            <w:tcBorders/>
          </w:tcPr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5"/>
              <w:gridCol w:w="1415"/>
              <w:gridCol w:w="1415"/>
              <w:gridCol w:w="1415"/>
              <w:gridCol w:w="1415"/>
              <w:gridCol w:w="1415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td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td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ini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const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withInitDecl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unbound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99" w:name="Link0300A868"/>
      <w:bookmarkEnd w:id="99"/>
      <w:r>
        <w:rPr>
          <w:rFonts w:cs="Arial" w:ascii="Arial" w:hAnsi="Arial"/>
          <w:color w:val="000000"/>
          <w:sz w:val="20"/>
        </w:rPr>
        <w:t xml:space="preserve">complexType </w:t>
      </w:r>
      <w:r>
        <w:rPr>
          <w:rFonts w:cs="Arial" w:ascii="Arial" w:hAnsi="Arial"/>
          <w:b/>
          <w:color w:val="000000"/>
          <w:sz w:val="20"/>
        </w:rPr>
        <w:t>tDecl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2590800" cy="31242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312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1DE6EC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i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0F56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o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E5106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E475F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1DE853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c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FDA54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f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14B3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F9451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k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0AD6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rt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3F0E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r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8984" w:type="dxa"/>
            <w:tcBorders/>
          </w:tcPr>
          <w:tbl>
            <w:tblPr>
              <w:tblW w:w="229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3"/>
              <w:gridCol w:w="1448"/>
            </w:tblGrid>
            <w:tr>
              <w:trPr/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144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2E3088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macrostate/decl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Decl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sequen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choic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unbounded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idcl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Idcl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odcl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Odcl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dcl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Sdcl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dcl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cdcl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Cdcl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fdcl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pdcl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kdcl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tdcl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Rtdcl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dcl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choi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sequen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00" w:name="Link01DE6EC0"/>
      <w:bookmarkEnd w:id="100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tDecl/idcl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2143125" cy="8382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3FBA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I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3FA2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igna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idcl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Idcl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01" w:name="Link0300F568"/>
      <w:bookmarkEnd w:id="101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tDecl/odcl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2143125" cy="8382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4A77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O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32E4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igna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odcl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Odcl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02" w:name="Link02E51060"/>
      <w:bookmarkEnd w:id="102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tDecl/sdcl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2200275" cy="8382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1DEA49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S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20F6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ensor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dcl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Sdcl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03" w:name="Link02E475F0"/>
      <w:bookmarkEnd w:id="103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tDecl/tdcl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571500" cy="2952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3" t="-122" r="-6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dcl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04" w:name="Link01DE8538"/>
      <w:bookmarkEnd w:id="104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tDecl/cdcl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2143125" cy="8382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3E41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C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E584E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const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cdcl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Cdcl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05" w:name="Link02FDA540"/>
      <w:bookmarkEnd w:id="105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tDecl/fdcl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571500" cy="2952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3" t="-122" r="-6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fdcl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06" w:name="Link03014B38"/>
      <w:bookmarkEnd w:id="106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tDecl/pdcl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571500" cy="2952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3" t="-122" r="-6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pdcl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07" w:name="Link02F94518"/>
      <w:bookmarkEnd w:id="107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tDecl/kdcl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571500" cy="2952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3" t="-122" r="-6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kdcl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08" w:name="Link0300AD60"/>
      <w:bookmarkEnd w:id="108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tDecl/rtdcl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2152650" cy="8382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1DEBB3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tRtdc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1DE4BB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return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tdcl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Rtdcl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09" w:name="Link0303F0E0"/>
      <w:bookmarkEnd w:id="109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tDecl/rdcl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571500" cy="2952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3" t="-122" r="-6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dcl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10" w:name="Link0303FBA0"/>
      <w:bookmarkEnd w:id="110"/>
      <w:r>
        <w:rPr>
          <w:rFonts w:cs="Arial" w:ascii="Arial" w:hAnsi="Arial"/>
          <w:color w:val="000000"/>
          <w:sz w:val="20"/>
        </w:rPr>
        <w:t xml:space="preserve">complexType </w:t>
      </w:r>
      <w:r>
        <w:rPr>
          <w:rFonts w:cs="Arial" w:ascii="Arial" w:hAnsi="Arial"/>
          <w:b/>
          <w:color w:val="000000"/>
          <w:sz w:val="20"/>
        </w:rPr>
        <w:t>tIdcl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885950" cy="4572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9" t="-79" r="-1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3FA2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igna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8984" w:type="dxa"/>
            <w:tcBorders/>
          </w:tcPr>
          <w:tbl>
            <w:tblPr>
              <w:tblW w:w="17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3"/>
              <w:gridCol w:w="941"/>
            </w:tblGrid>
            <w:tr>
              <w:trPr/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94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1DE6EC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tDecl/idcl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Idcl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sequen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ignal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igDecl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unbound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signals[1,*] 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sequen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11" w:name="Link0303FA28"/>
      <w:bookmarkEnd w:id="111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tIdcl/signal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571500" cy="2952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3" t="-122" r="-6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1DE49E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igDecl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8984" w:type="dxa"/>
            <w:tcBorders/>
          </w:tcPr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5"/>
              <w:gridCol w:w="1415"/>
              <w:gridCol w:w="1415"/>
              <w:gridCol w:w="1415"/>
              <w:gridCol w:w="1415"/>
              <w:gridCol w:w="1415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td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td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ini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ignal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igDecl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unbound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12" w:name="Link02F722F8"/>
      <w:bookmarkEnd w:id="112"/>
      <w:r>
        <w:rPr>
          <w:rFonts w:cs="Arial" w:ascii="Arial" w:hAnsi="Arial"/>
          <w:color w:val="000000"/>
          <w:sz w:val="20"/>
        </w:rPr>
        <w:t xml:space="preserve">complexType </w:t>
      </w:r>
      <w:r>
        <w:rPr>
          <w:rFonts w:cs="Arial" w:ascii="Arial" w:hAnsi="Arial"/>
          <w:b/>
          <w:color w:val="000000"/>
          <w:sz w:val="20"/>
        </w:rPr>
        <w:t>tInitials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2228850" cy="4572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97C6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initBea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8984" w:type="dxa"/>
            <w:tcBorders/>
          </w:tcPr>
          <w:tbl>
            <w:tblPr>
              <w:tblW w:w="195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3"/>
              <w:gridCol w:w="1110"/>
            </w:tblGrid>
            <w:tr>
              <w:trPr/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111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1DF43B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STG/initials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Initials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sequen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initBeam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initBeam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unbound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sequen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13" w:name="Link03097C68"/>
      <w:bookmarkEnd w:id="113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tInitials/initBeam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2381250" cy="9906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5" t="-36" r="-1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E5837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initBeam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604F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Geo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168A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lGeo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8984" w:type="dxa"/>
            <w:tcBorders/>
          </w:tcPr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5"/>
              <w:gridCol w:w="1415"/>
              <w:gridCol w:w="1415"/>
              <w:gridCol w:w="1415"/>
              <w:gridCol w:w="1415"/>
              <w:gridCol w:w="1415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rigger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ick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uar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ffec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o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tate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initBeam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initBeam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unbound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14" w:name="Link02F91838"/>
      <w:bookmarkEnd w:id="114"/>
      <w:r>
        <w:rPr>
          <w:rFonts w:cs="Arial" w:ascii="Arial" w:hAnsi="Arial"/>
          <w:color w:val="000000"/>
          <w:sz w:val="20"/>
        </w:rPr>
        <w:t xml:space="preserve">complexType </w:t>
      </w:r>
      <w:r>
        <w:rPr>
          <w:rFonts w:cs="Arial" w:ascii="Arial" w:hAnsi="Arial"/>
          <w:b/>
          <w:color w:val="000000"/>
          <w:sz w:val="20"/>
        </w:rPr>
        <w:t>tLdcl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924050" cy="4572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9" t="-79" r="-1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09D5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igna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8984" w:type="dxa"/>
            <w:tcBorders/>
          </w:tcPr>
          <w:tbl>
            <w:tblPr>
              <w:tblW w:w="224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3"/>
              <w:gridCol w:w="1403"/>
            </w:tblGrid>
            <w:tr>
              <w:trPr/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303048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macrostate/ldcl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Ldcl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sequen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ignal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igDecl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unbound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signals[1,*] 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sequen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15" w:name="Link03009D58"/>
      <w:bookmarkEnd w:id="115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tLdcl/signal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571500" cy="29527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3" t="-122" r="-6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1DE49E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igDecl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8984" w:type="dxa"/>
            <w:tcBorders/>
          </w:tcPr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5"/>
              <w:gridCol w:w="1415"/>
              <w:gridCol w:w="1415"/>
              <w:gridCol w:w="1415"/>
              <w:gridCol w:w="1415"/>
              <w:gridCol w:w="1415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td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td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ini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ignal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igDecl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unbound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16" w:name="Link01DEBCF8"/>
      <w:bookmarkEnd w:id="116"/>
      <w:r>
        <w:rPr>
          <w:rFonts w:cs="Arial" w:ascii="Arial" w:hAnsi="Arial"/>
          <w:color w:val="000000"/>
          <w:sz w:val="20"/>
        </w:rPr>
        <w:t xml:space="preserve">complexType </w:t>
      </w:r>
      <w:r>
        <w:rPr>
          <w:rFonts w:cs="Arial" w:ascii="Arial" w:hAnsi="Arial"/>
          <w:b/>
          <w:color w:val="000000"/>
          <w:sz w:val="20"/>
        </w:rPr>
        <w:t>tLGeom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657225" cy="28575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5" t="-126" r="-5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8984" w:type="dxa"/>
            <w:tcBorders/>
          </w:tcPr>
          <w:tbl>
            <w:tblPr>
              <w:tblW w:w="78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3"/>
              <w:gridCol w:w="6933"/>
            </w:tblGrid>
            <w:tr>
              <w:trPr/>
              <w:tc>
                <w:tcPr>
                  <w:tcW w:w="9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s </w:t>
                  </w:r>
                </w:p>
              </w:tc>
              <w:tc>
                <w:tcPr>
                  <w:tcW w:w="693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300155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bortBeamType/lGeom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2E654A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ntBeamType/lGeom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306A76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suspBeamType/lGeom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30168A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initBeamType/lGeom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8984" w:type="dxa"/>
            <w:tcBorders/>
          </w:tcPr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5"/>
              <w:gridCol w:w="1415"/>
              <w:gridCol w:w="1415"/>
              <w:gridCol w:w="1415"/>
              <w:gridCol w:w="1415"/>
              <w:gridCol w:w="1415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117" w:name="Link02FA5920"/>
                  <w:bookmarkEnd w:id="117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nonNegativeInteger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118" w:name="Link0300F9B0"/>
                  <w:bookmarkEnd w:id="118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y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nonNegativeInteger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LGeom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d:nonNegativeInteger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us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equir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y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d:nonNegativeInteger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us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equir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19" w:name="Link02E3B260"/>
      <w:bookmarkEnd w:id="119"/>
      <w:r>
        <w:rPr>
          <w:rFonts w:cs="Arial" w:ascii="Arial" w:hAnsi="Arial"/>
          <w:color w:val="000000"/>
          <w:sz w:val="20"/>
        </w:rPr>
        <w:t xml:space="preserve">complexType </w:t>
      </w:r>
      <w:r>
        <w:rPr>
          <w:rFonts w:cs="Arial" w:ascii="Arial" w:hAnsi="Arial"/>
          <w:b/>
          <w:color w:val="000000"/>
          <w:sz w:val="20"/>
        </w:rPr>
        <w:t>tMGeom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685800" cy="28575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2" t="-126" r="-5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8984" w:type="dxa"/>
            <w:tcBorders/>
          </w:tcPr>
          <w:tbl>
            <w:tblPr>
              <w:tblW w:w="37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3"/>
              <w:gridCol w:w="2782"/>
            </w:tblGrid>
            <w:tr>
              <w:trPr/>
              <w:tc>
                <w:tcPr>
                  <w:tcW w:w="9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s </w:t>
                  </w:r>
                </w:p>
              </w:tc>
              <w:tc>
                <w:tcPr>
                  <w:tcW w:w="278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3061C1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macrostate/mGeom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1DEE5E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state/mGeom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8984" w:type="dxa"/>
            <w:tcBorders/>
          </w:tcPr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5"/>
              <w:gridCol w:w="1415"/>
              <w:gridCol w:w="1415"/>
              <w:gridCol w:w="1415"/>
              <w:gridCol w:w="1415"/>
              <w:gridCol w:w="1415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120" w:name="Link01DE29B8"/>
                  <w:bookmarkEnd w:id="120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nonNegativeInteger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121" w:name="Link01DE8E30"/>
                  <w:bookmarkEnd w:id="121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y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nonNegativeInteger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122" w:name="Link03030CB8"/>
                  <w:bookmarkEnd w:id="122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hw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nonNegativeInteger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123" w:name="Link0303FE10"/>
                  <w:bookmarkEnd w:id="123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hh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nonNegativeInteger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MGeom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d:nonNegativeInteger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us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equir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y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d:nonNegativeInteger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us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equir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hw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d:nonNegativeInteger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us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equir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hh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d:nonNegativeInteger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us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equir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24" w:name="Link0304A778"/>
      <w:bookmarkEnd w:id="124"/>
      <w:r>
        <w:rPr>
          <w:rFonts w:cs="Arial" w:ascii="Arial" w:hAnsi="Arial"/>
          <w:color w:val="000000"/>
          <w:sz w:val="20"/>
        </w:rPr>
        <w:t xml:space="preserve">complexType </w:t>
      </w:r>
      <w:r>
        <w:rPr>
          <w:rFonts w:cs="Arial" w:ascii="Arial" w:hAnsi="Arial"/>
          <w:b/>
          <w:color w:val="000000"/>
          <w:sz w:val="20"/>
        </w:rPr>
        <w:t>tOdcl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933575" cy="4572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9" t="-79" r="-1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32E4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igna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8984" w:type="dxa"/>
            <w:tcBorders/>
          </w:tcPr>
          <w:tbl>
            <w:tblPr>
              <w:tblW w:w="183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3"/>
              <w:gridCol w:w="994"/>
            </w:tblGrid>
            <w:tr>
              <w:trPr/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99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300F56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tDecl/odcl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Odcl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sequen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ignal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igDecl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unbound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signals[1,*] 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sequen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25" w:name="Link03032E40"/>
      <w:bookmarkEnd w:id="125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tOdcl/signal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571500" cy="29527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3" t="-122" r="-6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1DE49E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igDecl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8984" w:type="dxa"/>
            <w:tcBorders/>
          </w:tcPr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5"/>
              <w:gridCol w:w="1415"/>
              <w:gridCol w:w="1415"/>
              <w:gridCol w:w="1415"/>
              <w:gridCol w:w="1415"/>
              <w:gridCol w:w="1415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td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td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ini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ignal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igDecl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unbound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26" w:name="Link01DEBB38"/>
      <w:bookmarkEnd w:id="126"/>
      <w:r>
        <w:rPr>
          <w:rFonts w:cs="Arial" w:ascii="Arial" w:hAnsi="Arial"/>
          <w:color w:val="000000"/>
          <w:sz w:val="20"/>
        </w:rPr>
        <w:t xml:space="preserve">complexType </w:t>
      </w:r>
      <w:r>
        <w:rPr>
          <w:rFonts w:cs="Arial" w:ascii="Arial" w:hAnsi="Arial"/>
          <w:b/>
          <w:color w:val="000000"/>
          <w:sz w:val="20"/>
        </w:rPr>
        <w:t>tRtdcl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971675" cy="4572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8" t="-79" r="-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1DE4BB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return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8984" w:type="dxa"/>
            <w:tcBorders/>
          </w:tcPr>
          <w:tbl>
            <w:tblPr>
              <w:tblW w:w="185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3"/>
              <w:gridCol w:w="1012"/>
            </w:tblGrid>
            <w:tr>
              <w:trPr/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101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300AD6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tDecl/rtdcl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Rtdcl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sequen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eturn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igDecl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unbound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signals[1,*] 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sequen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27" w:name="Link01DE4BB8"/>
      <w:bookmarkEnd w:id="127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tRtdcl/return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581025" cy="29527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2" t="-122" r="-6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1DE49E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igDecl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8984" w:type="dxa"/>
            <w:tcBorders/>
          </w:tcPr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5"/>
              <w:gridCol w:w="1415"/>
              <w:gridCol w:w="1415"/>
              <w:gridCol w:w="1415"/>
              <w:gridCol w:w="1415"/>
              <w:gridCol w:w="1415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td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td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ini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eturn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igDecl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unbound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28" w:name="Link01DEA490"/>
      <w:bookmarkEnd w:id="128"/>
      <w:r>
        <w:rPr>
          <w:rFonts w:cs="Arial" w:ascii="Arial" w:hAnsi="Arial"/>
          <w:color w:val="000000"/>
          <w:sz w:val="20"/>
        </w:rPr>
        <w:t xml:space="preserve">complexType </w:t>
      </w:r>
      <w:r>
        <w:rPr>
          <w:rFonts w:cs="Arial" w:ascii="Arial" w:hAnsi="Arial"/>
          <w:b/>
          <w:color w:val="000000"/>
          <w:sz w:val="20"/>
        </w:rPr>
        <w:t>tSdcl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981200" cy="4572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8" t="-79" r="-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20F6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ensor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8984" w:type="dxa"/>
            <w:tcBorders/>
          </w:tcPr>
          <w:tbl>
            <w:tblPr>
              <w:tblW w:w="182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3"/>
              <w:gridCol w:w="985"/>
            </w:tblGrid>
            <w:tr>
              <w:trPr/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98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2E5106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tDecl/sdcl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Sdcl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sequen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ensor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withoutInitDecl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unbound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signals[1,*] 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sequen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29" w:name="Link03020F68"/>
      <w:bookmarkEnd w:id="129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tSdcl/sensor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628650" cy="29527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7" t="-122" r="-5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F5135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withoutInitDecl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8984" w:type="dxa"/>
            <w:tcBorders/>
          </w:tcPr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5"/>
              <w:gridCol w:w="1415"/>
              <w:gridCol w:w="1415"/>
              <w:gridCol w:w="1415"/>
              <w:gridCol w:w="1415"/>
              <w:gridCol w:w="1415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td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td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ensor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withoutInitDecl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unbound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30" w:name="Link0300E340"/>
      <w:bookmarkEnd w:id="130"/>
      <w:r>
        <w:rPr>
          <w:rFonts w:cs="Arial" w:ascii="Arial" w:hAnsi="Arial"/>
          <w:color w:val="000000"/>
          <w:sz w:val="20"/>
        </w:rPr>
        <w:t xml:space="preserve">complexType </w:t>
      </w:r>
      <w:r>
        <w:rPr>
          <w:rFonts w:cs="Arial" w:ascii="Arial" w:hAnsi="Arial"/>
          <w:b/>
          <w:color w:val="000000"/>
          <w:sz w:val="20"/>
        </w:rPr>
        <w:t>tSGeom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657225" cy="28575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5" t="-126" r="-5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8984" w:type="dxa"/>
            <w:tcBorders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3"/>
              <w:gridCol w:w="1190"/>
            </w:tblGrid>
            <w:tr>
              <w:trPr/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119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2F6106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state/sGeom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8984" w:type="dxa"/>
            <w:tcBorders/>
          </w:tcPr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5"/>
              <w:gridCol w:w="1415"/>
              <w:gridCol w:w="1415"/>
              <w:gridCol w:w="1415"/>
              <w:gridCol w:w="1415"/>
              <w:gridCol w:w="1415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131" w:name="Link030006F8"/>
                  <w:bookmarkEnd w:id="131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nonNegativeInteger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132" w:name="Link02E64978"/>
                  <w:bookmarkEnd w:id="132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y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nonNegativeInteger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133" w:name="Link02FE05B8"/>
                  <w:bookmarkEnd w:id="133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nonNegativeInteger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SGeom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d:nonNegativeInteger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us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equir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y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d:nonNegativeInteger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us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equir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d:nonNegativeInteger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us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equir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34" w:name="Link03015370"/>
      <w:bookmarkEnd w:id="134"/>
      <w:r>
        <w:rPr>
          <w:rFonts w:cs="Arial" w:ascii="Arial" w:hAnsi="Arial"/>
          <w:color w:val="000000"/>
          <w:sz w:val="20"/>
        </w:rPr>
        <w:t xml:space="preserve">complexType </w:t>
      </w:r>
      <w:r>
        <w:rPr>
          <w:rFonts w:cs="Arial" w:ascii="Arial" w:hAnsi="Arial"/>
          <w:b/>
          <w:color w:val="000000"/>
          <w:sz w:val="20"/>
        </w:rPr>
        <w:t>tSignal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2019300" cy="4572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8" t="-79" r="-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2FFB53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ignal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8984" w:type="dxa"/>
            <w:tcBorders/>
          </w:tcPr>
          <w:tbl>
            <w:tblPr>
              <w:tblW w:w="671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3"/>
              <w:gridCol w:w="5796"/>
            </w:tblGrid>
            <w:tr>
              <w:trPr/>
              <w:tc>
                <w:tcPr>
                  <w:tcW w:w="9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s </w:t>
                  </w:r>
                </w:p>
              </w:tc>
              <w:tc>
                <w:tcPr>
                  <w:tcW w:w="579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2E44B2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syncchart/inputs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2FDDB0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syncchart/outputs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2E4B55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syncchart/returns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2E2D34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syncchart/sensors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Signal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sequen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ignal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igDecl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unbound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input [1,*] 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sequen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35" w:name="Link02FFB530"/>
      <w:bookmarkEnd w:id="135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tSignal/signal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571500" cy="29527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63" t="-122" r="-6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1DE49E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sigDecl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8984" w:type="dxa"/>
            <w:tcBorders/>
          </w:tcPr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5"/>
              <w:gridCol w:w="1415"/>
              <w:gridCol w:w="1415"/>
              <w:gridCol w:w="1415"/>
              <w:gridCol w:w="1415"/>
              <w:gridCol w:w="1415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td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td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ini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ignal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igDecl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unbound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36" w:name="Link030473E0"/>
      <w:bookmarkEnd w:id="136"/>
      <w:r>
        <w:rPr>
          <w:rFonts w:cs="Arial" w:ascii="Arial" w:hAnsi="Arial"/>
          <w:color w:val="000000"/>
          <w:sz w:val="20"/>
        </w:rPr>
        <w:t xml:space="preserve">complexType </w:t>
      </w:r>
      <w:r>
        <w:rPr>
          <w:rFonts w:cs="Arial" w:ascii="Arial" w:hAnsi="Arial"/>
          <w:b/>
          <w:color w:val="000000"/>
          <w:sz w:val="20"/>
        </w:rPr>
        <w:t>tTdcl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495300" cy="28575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73" t="-126" r="-7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8984" w:type="dxa"/>
            <w:tcBorders/>
          </w:tcPr>
          <w:tbl>
            <w:tblPr>
              <w:tblW w:w="215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3"/>
              <w:gridCol w:w="1314"/>
            </w:tblGrid>
            <w:tr>
              <w:trPr/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131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2E43D5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syncchart/tdcl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8984" w:type="dxa"/>
            <w:tcBorders/>
          </w:tcPr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5"/>
              <w:gridCol w:w="1415"/>
              <w:gridCol w:w="1415"/>
              <w:gridCol w:w="1415"/>
              <w:gridCol w:w="1415"/>
              <w:gridCol w:w="1415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137" w:name="Link0308B4D0"/>
                  <w:bookmarkEnd w:id="137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td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Tdcl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id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tdID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us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equir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 name [1]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38" w:name="Link02F93AD0"/>
      <w:bookmarkEnd w:id="138"/>
      <w:r>
        <w:rPr>
          <w:rFonts w:cs="Arial" w:ascii="Arial" w:hAnsi="Arial"/>
          <w:color w:val="000000"/>
          <w:sz w:val="20"/>
        </w:rPr>
        <w:t xml:space="preserve">complexType </w:t>
      </w:r>
      <w:r>
        <w:rPr>
          <w:rFonts w:cs="Arial" w:ascii="Arial" w:hAnsi="Arial"/>
          <w:b/>
          <w:color w:val="000000"/>
          <w:sz w:val="20"/>
        </w:rPr>
        <w:t>tVdcl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933575" cy="4572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9" t="-79" r="-1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6903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var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8984" w:type="dxa"/>
            <w:tcBorders/>
          </w:tcPr>
          <w:tbl>
            <w:tblPr>
              <w:tblW w:w="176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3"/>
              <w:gridCol w:w="923"/>
            </w:tblGrid>
            <w:tr>
              <w:trPr/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92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2E329B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STG/vdcl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Vdcl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sequen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var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withInitDecl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unbound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vars[1,*] 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sequen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39" w:name="Link03069038"/>
      <w:bookmarkEnd w:id="139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tVdcl/var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571500" cy="29527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3" t="-122" r="-6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F:/Charly/Recherche/Doc/XML/syncchart6/doc032/doc032.doc" \l "Link0304014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withInitDecl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8984" w:type="dxa"/>
            <w:tcBorders/>
          </w:tcPr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5"/>
              <w:gridCol w:w="1415"/>
              <w:gridCol w:w="1415"/>
              <w:gridCol w:w="1415"/>
              <w:gridCol w:w="1415"/>
              <w:gridCol w:w="1415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td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td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ini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var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withInitDecl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unbound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40" w:name="Link03013080"/>
      <w:bookmarkEnd w:id="140"/>
      <w:r>
        <w:rPr>
          <w:rFonts w:cs="Arial" w:ascii="Arial" w:hAnsi="Arial"/>
          <w:color w:val="000000"/>
          <w:sz w:val="20"/>
        </w:rPr>
        <w:t xml:space="preserve">complexType </w:t>
      </w:r>
      <w:r>
        <w:rPr>
          <w:rFonts w:cs="Arial" w:ascii="Arial" w:hAnsi="Arial"/>
          <w:b/>
          <w:color w:val="000000"/>
          <w:sz w:val="20"/>
        </w:rPr>
        <w:t>tZGeom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657225" cy="28575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5" t="-126" r="-5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8984" w:type="dxa"/>
            <w:tcBorders/>
          </w:tcPr>
          <w:tbl>
            <w:tblPr>
              <w:tblW w:w="250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3"/>
              <w:gridCol w:w="1661"/>
            </w:tblGrid>
            <w:tr>
              <w:trPr/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166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307A29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macrostate/zGeom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8984" w:type="dxa"/>
            <w:tcBorders/>
          </w:tcPr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5"/>
              <w:gridCol w:w="1415"/>
              <w:gridCol w:w="1415"/>
              <w:gridCol w:w="1415"/>
              <w:gridCol w:w="1415"/>
              <w:gridCol w:w="1415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141" w:name="Link0302AB20"/>
                  <w:bookmarkEnd w:id="141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142" w:name="Link02F386C8"/>
                  <w:bookmarkEnd w:id="142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ords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ZGeom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ext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us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equir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coords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us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equir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43" w:name="Link03040140"/>
      <w:bookmarkEnd w:id="143"/>
      <w:r>
        <w:rPr>
          <w:rFonts w:cs="Arial" w:ascii="Arial" w:hAnsi="Arial"/>
          <w:color w:val="000000"/>
          <w:sz w:val="20"/>
        </w:rPr>
        <w:t xml:space="preserve">complexType </w:t>
      </w:r>
      <w:r>
        <w:rPr>
          <w:rFonts w:cs="Arial" w:ascii="Arial" w:hAnsi="Arial"/>
          <w:b/>
          <w:color w:val="000000"/>
          <w:sz w:val="20"/>
        </w:rPr>
        <w:t>withInitDeclType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104900" cy="28575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3" t="-126" r="-3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8984" w:type="dxa"/>
            <w:tcBorders/>
          </w:tcPr>
          <w:tbl>
            <w:tblPr>
              <w:tblW w:w="274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3"/>
              <w:gridCol w:w="1821"/>
            </w:tblGrid>
            <w:tr>
              <w:trPr/>
              <w:tc>
                <w:tcPr>
                  <w:tcW w:w="9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s </w:t>
                  </w:r>
                </w:p>
              </w:tc>
              <w:tc>
                <w:tcPr>
                  <w:tcW w:w="182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2E584E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tCdcl/const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306903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tVdcl/var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8984" w:type="dxa"/>
            <w:tcBorders/>
          </w:tcPr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5"/>
              <w:gridCol w:w="1415"/>
              <w:gridCol w:w="1415"/>
              <w:gridCol w:w="1415"/>
              <w:gridCol w:w="1415"/>
              <w:gridCol w:w="1415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144" w:name="Link02F4BCA8"/>
                  <w:bookmarkEnd w:id="144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td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145" w:name="Link02E53080"/>
                  <w:bookmarkEnd w:id="145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td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146" w:name="Link02E39390"/>
                  <w:bookmarkEnd w:id="146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ini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xsd:string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withInitDeclType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nam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tdID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us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equir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tdID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us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equir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init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d:string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var</w:t>
            </w:r>
            <w:r>
              <w:rPr>
                <w:rFonts w:cs="Arial" w:ascii="Arial" w:hAnsi="Arial"/>
                <w:color w:val="0000FF"/>
                <w:sz w:val="16"/>
              </w:rPr>
              <w:t>/</w:t>
            </w:r>
            <w:r>
              <w:rPr>
                <w:rFonts w:cs="Arial" w:ascii="Arial" w:hAnsi="Arial"/>
                <w:color w:val="FF0000"/>
                <w:sz w:val="16"/>
              </w:rPr>
              <w:t>const name [1]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var</w:t>
            </w:r>
            <w:r>
              <w:rPr>
                <w:rFonts w:cs="Arial" w:ascii="Arial" w:hAnsi="Arial"/>
                <w:color w:val="0000FF"/>
                <w:sz w:val="16"/>
              </w:rPr>
              <w:t>/</w:t>
            </w:r>
            <w:r>
              <w:rPr>
                <w:rFonts w:cs="Arial" w:ascii="Arial" w:hAnsi="Arial"/>
                <w:color w:val="FF0000"/>
                <w:sz w:val="16"/>
              </w:rPr>
              <w:t>const type [1]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var</w:t>
            </w:r>
            <w:r>
              <w:rPr>
                <w:rFonts w:cs="Arial" w:ascii="Arial" w:hAnsi="Arial"/>
                <w:color w:val="0000FF"/>
                <w:sz w:val="16"/>
              </w:rPr>
              <w:t>/</w:t>
            </w:r>
            <w:r>
              <w:rPr>
                <w:rFonts w:cs="Arial" w:ascii="Arial" w:hAnsi="Arial"/>
                <w:color w:val="FF0000"/>
                <w:sz w:val="16"/>
              </w:rPr>
              <w:t>const init [?]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47" w:name="Link02F51358"/>
      <w:bookmarkEnd w:id="147"/>
      <w:r>
        <w:rPr>
          <w:rFonts w:cs="Arial" w:ascii="Arial" w:hAnsi="Arial"/>
          <w:color w:val="000000"/>
          <w:sz w:val="20"/>
        </w:rPr>
        <w:t xml:space="preserve">complexType </w:t>
      </w:r>
      <w:r>
        <w:rPr>
          <w:rFonts w:cs="Arial" w:ascii="Arial" w:hAnsi="Arial"/>
          <w:b/>
          <w:color w:val="000000"/>
          <w:sz w:val="20"/>
        </w:rPr>
        <w:t>withoutInitDeclType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276350" cy="28575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8" t="-126" r="-2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8984" w:type="dxa"/>
            <w:tcBorders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3"/>
              <w:gridCol w:w="1190"/>
            </w:tblGrid>
            <w:tr>
              <w:trPr/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119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3020F6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tSdcl/sensor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ttributes</w:t>
            </w:r>
          </w:p>
        </w:tc>
        <w:tc>
          <w:tcPr>
            <w:tcW w:w="8984" w:type="dxa"/>
            <w:tcBorders/>
          </w:tcPr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5"/>
              <w:gridCol w:w="1415"/>
              <w:gridCol w:w="1415"/>
              <w:gridCol w:w="1415"/>
              <w:gridCol w:w="1415"/>
              <w:gridCol w:w="1415"/>
            </w:tblGrid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148" w:name="Link03016D30"/>
                  <w:bookmarkEnd w:id="148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td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bookmarkStart w:id="149" w:name="Link030397C8"/>
                  <w:bookmarkEnd w:id="149"/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stdI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withoutInitDeclType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nam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tdID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us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equir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attribut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tdID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us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equir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sensor name [1]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!--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sensor type [1]--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50" w:name="Link01DE6690"/>
      <w:bookmarkEnd w:id="150"/>
      <w:r>
        <w:rPr>
          <w:rFonts w:cs="Arial" w:ascii="Arial" w:hAnsi="Arial"/>
          <w:color w:val="000000"/>
          <w:sz w:val="20"/>
        </w:rPr>
        <w:t xml:space="preserve">simpleType </w:t>
      </w:r>
      <w:r>
        <w:rPr>
          <w:rFonts w:cs="Arial" w:ascii="Arial" w:hAnsi="Arial"/>
          <w:b/>
          <w:color w:val="000000"/>
          <w:sz w:val="20"/>
        </w:rPr>
        <w:t>macrostateID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estriction of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xsd:string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8984" w:type="dxa"/>
            <w:tcBorders/>
          </w:tcPr>
          <w:tbl>
            <w:tblPr>
              <w:tblW w:w="343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32"/>
              <w:gridCol w:w="2507"/>
            </w:tblGrid>
            <w:tr>
              <w:trPr/>
              <w:tc>
                <w:tcPr>
                  <w:tcW w:w="93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attributes </w:t>
                  </w:r>
                </w:p>
              </w:tc>
              <w:tc>
                <w:tcPr>
                  <w:tcW w:w="250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2F61FE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macrostate/@id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2E2408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runType/@ref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facets</w:t>
            </w:r>
          </w:p>
        </w:tc>
        <w:tc>
          <w:tcPr>
            <w:tcW w:w="8984" w:type="dxa"/>
            <w:tcBorders/>
          </w:tcPr>
          <w:tbl>
            <w:tblPr>
              <w:tblW w:w="183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72"/>
              <w:gridCol w:w="1065"/>
            </w:tblGrid>
            <w:tr>
              <w:trPr/>
              <w:tc>
                <w:tcPr>
                  <w:tcW w:w="77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pattern </w:t>
                  </w:r>
                </w:p>
              </w:tc>
              <w:tc>
                <w:tcPr>
                  <w:tcW w:w="106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M(_[0-9]+)+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simpleTyp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macrostateID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restriction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d:string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pattern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M(_[0-9]+)+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restriction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simple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51" w:name="Link02FDB538"/>
      <w:bookmarkEnd w:id="151"/>
      <w:r>
        <w:rPr>
          <w:rFonts w:cs="Arial" w:ascii="Arial" w:hAnsi="Arial"/>
          <w:color w:val="000000"/>
          <w:sz w:val="20"/>
        </w:rPr>
        <w:t xml:space="preserve">simpleType </w:t>
      </w:r>
      <w:r>
        <w:rPr>
          <w:rFonts w:cs="Arial" w:ascii="Arial" w:hAnsi="Arial"/>
          <w:b/>
          <w:color w:val="000000"/>
          <w:sz w:val="20"/>
        </w:rPr>
        <w:t>stateID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estriction of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xsd:string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8984" w:type="dxa"/>
            <w:tcBorders/>
          </w:tcPr>
          <w:tbl>
            <w:tblPr>
              <w:tblW w:w="6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32"/>
              <w:gridCol w:w="5352"/>
            </w:tblGrid>
            <w:tr>
              <w:trPr/>
              <w:tc>
                <w:tcPr>
                  <w:tcW w:w="93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attributes </w:t>
                  </w:r>
                </w:p>
              </w:tc>
              <w:tc>
                <w:tcPr>
                  <w:tcW w:w="535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2FFD2B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state/@id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303B34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bortBeamType/@to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30617F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ntBeamType/@to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2F6B82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initBeamType/@to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facets</w:t>
            </w:r>
          </w:p>
        </w:tc>
        <w:tc>
          <w:tcPr>
            <w:tcW w:w="8984" w:type="dxa"/>
            <w:tcBorders/>
          </w:tcPr>
          <w:tbl>
            <w:tblPr>
              <w:tblW w:w="287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72"/>
              <w:gridCol w:w="2106"/>
            </w:tblGrid>
            <w:tr>
              <w:trPr/>
              <w:tc>
                <w:tcPr>
                  <w:tcW w:w="77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pattern </w:t>
                  </w:r>
                </w:p>
              </w:tc>
              <w:tc>
                <w:tcPr>
                  <w:tcW w:w="210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S(_[0-9]+)+([A-Z]+)([0-9]+)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simpleTyp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tateID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restriction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d:string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pattern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(_[0-9]+)+([A-Z]+)([0-9]+)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restriction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simple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52" w:name="Link01DEE418"/>
      <w:bookmarkEnd w:id="152"/>
      <w:r>
        <w:rPr>
          <w:rFonts w:cs="Arial" w:ascii="Arial" w:hAnsi="Arial"/>
          <w:color w:val="000000"/>
          <w:sz w:val="20"/>
        </w:rPr>
        <w:t xml:space="preserve">simpleType </w:t>
      </w:r>
      <w:r>
        <w:rPr>
          <w:rFonts w:cs="Arial" w:ascii="Arial" w:hAnsi="Arial"/>
          <w:b/>
          <w:color w:val="000000"/>
          <w:sz w:val="20"/>
        </w:rPr>
        <w:t>stdID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estriction of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xsd:string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8984" w:type="dxa"/>
            <w:tcBorders/>
          </w:tcPr>
          <w:tbl>
            <w:tblPr>
              <w:tblW w:w="89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32"/>
              <w:gridCol w:w="7982"/>
            </w:tblGrid>
            <w:tr>
              <w:trPr/>
              <w:tc>
                <w:tcPr>
                  <w:tcW w:w="93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attributes </w:t>
                  </w:r>
                </w:p>
              </w:tc>
              <w:tc>
                <w:tcPr>
                  <w:tcW w:w="798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1A6A86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fdcl/@id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30012A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pdcl/@id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2E4E3E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kdcl/@id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308B4D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tTdcl/@id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2E520E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macrostate/@name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2E30BF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state/@name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301D9A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runType/@name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2E5373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sigDeclType/@name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3016D3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withoutInitDeclType/@name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2F4BCA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withInitDeclType/@name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2E506D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fdcl/@return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1DF08C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syncchart/@root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2F5002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sustainType/@signal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2E3E29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sigDeclType/@type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30397C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withoutInitDeclType/@type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2E5308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withInitDeclType/@type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facets</w:t>
            </w:r>
          </w:p>
        </w:tc>
        <w:tc>
          <w:tcPr>
            <w:tcW w:w="8984" w:type="dxa"/>
            <w:tcBorders/>
          </w:tcPr>
          <w:tbl>
            <w:tblPr>
              <w:tblW w:w="252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72"/>
              <w:gridCol w:w="1750"/>
            </w:tblGrid>
            <w:tr>
              <w:trPr/>
              <w:tc>
                <w:tcPr>
                  <w:tcW w:w="77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pattern </w:t>
                  </w:r>
                </w:p>
              </w:tc>
              <w:tc>
                <w:tcPr>
                  <w:tcW w:w="175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[A-Za-z][A-Za-z_0-9]*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simpleTyp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tdID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restriction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d:string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pattern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[A-Za-z][A-Za-z_0-9]*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restriction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simple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53" w:name="Link03084840"/>
      <w:bookmarkEnd w:id="153"/>
      <w:r>
        <w:rPr>
          <w:rFonts w:cs="Arial" w:ascii="Arial" w:hAnsi="Arial"/>
          <w:color w:val="000000"/>
          <w:sz w:val="20"/>
        </w:rPr>
        <w:t xml:space="preserve">simpleType </w:t>
      </w:r>
      <w:r>
        <w:rPr>
          <w:rFonts w:cs="Arial" w:ascii="Arial" w:hAnsi="Arial"/>
          <w:b/>
          <w:color w:val="000000"/>
          <w:sz w:val="20"/>
        </w:rPr>
        <w:t>stgID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estriction of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xsd:string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8984" w:type="dxa"/>
            <w:tcBorders/>
          </w:tcPr>
          <w:tbl>
            <w:tblPr>
              <w:tblW w:w="175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2"/>
              <w:gridCol w:w="901"/>
            </w:tblGrid>
            <w:tr>
              <w:trPr/>
              <w:tc>
                <w:tcPr>
                  <w:tcW w:w="85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attribute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304854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STG/@id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facets</w:t>
            </w:r>
          </w:p>
        </w:tc>
        <w:tc>
          <w:tcPr>
            <w:tcW w:w="8984" w:type="dxa"/>
            <w:tcBorders/>
          </w:tcPr>
          <w:tbl>
            <w:tblPr>
              <w:tblW w:w="144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72"/>
              <w:gridCol w:w="670"/>
            </w:tblGrid>
            <w:tr>
              <w:trPr/>
              <w:tc>
                <w:tcPr>
                  <w:tcW w:w="77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patter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[A-Z]+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simpleTyp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tgID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restriction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d:string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pattern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[A-Z]+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restriction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simple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54" w:name="Link030074B0"/>
      <w:bookmarkEnd w:id="154"/>
      <w:r>
        <w:rPr>
          <w:rFonts w:cs="Arial" w:ascii="Arial" w:hAnsi="Arial"/>
          <w:color w:val="000000"/>
          <w:sz w:val="20"/>
        </w:rPr>
        <w:t xml:space="preserve">simpleType </w:t>
      </w:r>
      <w:r>
        <w:rPr>
          <w:rFonts w:cs="Arial" w:ascii="Arial" w:hAnsi="Arial"/>
          <w:b/>
          <w:color w:val="000000"/>
          <w:sz w:val="20"/>
        </w:rPr>
        <w:t>tEGeom</w:t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898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st of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xsd:nonNegativeInteger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8984" w:type="dxa"/>
            <w:tcBorders/>
          </w:tcPr>
          <w:tbl>
            <w:tblPr>
              <w:tblW w:w="803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3"/>
              <w:gridCol w:w="7112"/>
            </w:tblGrid>
            <w:tr>
              <w:trPr/>
              <w:tc>
                <w:tcPr>
                  <w:tcW w:w="92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s </w:t>
                  </w:r>
                </w:p>
              </w:tc>
              <w:tc>
                <w:tcPr>
                  <w:tcW w:w="711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3077EE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abortBeamType/eGeom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2E3F69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ntBeamType/eGeom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2FE041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suspBeamType/eGeom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F:/Charly/Recherche/Doc/XML/syncchart6/doc032/doc032.doc" \l "Link030604F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initBeamType/eGeom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984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simpleTyp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EGeom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d:lis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item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d:nonNegativeInteger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d:simple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808080"/>
          <w:sz w:val="20"/>
        </w:rPr>
        <w:t xml:space="preserve">XML Schema documentation generated with </w:t>
      </w:r>
      <w:hyperlink r:id="rId91">
        <w:r>
          <w:rPr>
            <w:rStyle w:val="InternetLink"/>
            <w:rFonts w:cs="Arial" w:ascii="Arial" w:hAnsi="Arial"/>
            <w:b/>
            <w:sz w:val="20"/>
          </w:rPr>
          <w:t>XMLSPY</w:t>
        </w:r>
      </w:hyperlink>
      <w:r>
        <w:rPr>
          <w:rFonts w:cs="Arial" w:ascii="Arial" w:hAnsi="Arial"/>
          <w:color w:val="808080"/>
          <w:sz w:val="20"/>
        </w:rPr>
        <w:t xml:space="preserve"> Schema Editor </w:t>
      </w:r>
      <w:hyperlink r:id="rId92">
        <w:r>
          <w:rPr>
            <w:rStyle w:val="InternetLink"/>
            <w:rFonts w:cs="Arial" w:ascii="Arial" w:hAnsi="Arial"/>
            <w:b/>
            <w:sz w:val="20"/>
          </w:rPr>
          <w:t>http://www.altova.com/xmlspy</w:t>
        </w:r>
      </w:hyperlink>
    </w:p>
    <w:sectPr>
      <w:type w:val="nextPage"/>
      <w:pgSz w:w="12240" w:h="15819"/>
      <w:pgMar w:left="1200" w:right="1200" w:gutter="0" w:header="0" w:top="864" w:footer="0" w:bottom="9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:/Charly/Recherche/Doc/XML/syncchart6/syncchart_03.xsd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6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1.png"/><Relationship Id="rId30" Type="http://schemas.openxmlformats.org/officeDocument/2006/relationships/image" Target="media/image10.png"/><Relationship Id="rId31" Type="http://schemas.openxmlformats.org/officeDocument/2006/relationships/image" Target="media/image2.png"/><Relationship Id="rId32" Type="http://schemas.openxmlformats.org/officeDocument/2006/relationships/image" Target="media/image11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30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27.png"/><Relationship Id="rId46" Type="http://schemas.openxmlformats.org/officeDocument/2006/relationships/image" Target="media/image28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38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image" Target="media/image42.png"/><Relationship Id="rId56" Type="http://schemas.openxmlformats.org/officeDocument/2006/relationships/image" Target="media/image43.png"/><Relationship Id="rId57" Type="http://schemas.openxmlformats.org/officeDocument/2006/relationships/image" Target="media/image44.png"/><Relationship Id="rId58" Type="http://schemas.openxmlformats.org/officeDocument/2006/relationships/image" Target="media/image45.png"/><Relationship Id="rId59" Type="http://schemas.openxmlformats.org/officeDocument/2006/relationships/image" Target="media/image46.png"/><Relationship Id="rId60" Type="http://schemas.openxmlformats.org/officeDocument/2006/relationships/image" Target="media/image47.png"/><Relationship Id="rId61" Type="http://schemas.openxmlformats.org/officeDocument/2006/relationships/image" Target="media/image25.png"/><Relationship Id="rId62" Type="http://schemas.openxmlformats.org/officeDocument/2006/relationships/image" Target="media/image48.png"/><Relationship Id="rId63" Type="http://schemas.openxmlformats.org/officeDocument/2006/relationships/image" Target="media/image1.png"/><Relationship Id="rId64" Type="http://schemas.openxmlformats.org/officeDocument/2006/relationships/image" Target="media/image10.png"/><Relationship Id="rId65" Type="http://schemas.openxmlformats.org/officeDocument/2006/relationships/image" Target="media/image2.png"/><Relationship Id="rId66" Type="http://schemas.openxmlformats.org/officeDocument/2006/relationships/image" Target="media/image49.png"/><Relationship Id="rId67" Type="http://schemas.openxmlformats.org/officeDocument/2006/relationships/image" Target="media/image11.png"/><Relationship Id="rId68" Type="http://schemas.openxmlformats.org/officeDocument/2006/relationships/image" Target="media/image50.png"/><Relationship Id="rId69" Type="http://schemas.openxmlformats.org/officeDocument/2006/relationships/image" Target="media/image4.png"/><Relationship Id="rId70" Type="http://schemas.openxmlformats.org/officeDocument/2006/relationships/image" Target="media/image51.png"/><Relationship Id="rId71" Type="http://schemas.openxmlformats.org/officeDocument/2006/relationships/image" Target="media/image52.png"/><Relationship Id="rId72" Type="http://schemas.openxmlformats.org/officeDocument/2006/relationships/image" Target="media/image53.png"/><Relationship Id="rId73" Type="http://schemas.openxmlformats.org/officeDocument/2006/relationships/image" Target="media/image4.png"/><Relationship Id="rId74" Type="http://schemas.openxmlformats.org/officeDocument/2006/relationships/image" Target="media/image54.png"/><Relationship Id="rId75" Type="http://schemas.openxmlformats.org/officeDocument/2006/relationships/image" Target="media/image55.png"/><Relationship Id="rId76" Type="http://schemas.openxmlformats.org/officeDocument/2006/relationships/image" Target="media/image56.png"/><Relationship Id="rId77" Type="http://schemas.openxmlformats.org/officeDocument/2006/relationships/image" Target="media/image4.png"/><Relationship Id="rId78" Type="http://schemas.openxmlformats.org/officeDocument/2006/relationships/image" Target="media/image57.png"/><Relationship Id="rId79" Type="http://schemas.openxmlformats.org/officeDocument/2006/relationships/image" Target="media/image58.png"/><Relationship Id="rId80" Type="http://schemas.openxmlformats.org/officeDocument/2006/relationships/image" Target="media/image59.png"/><Relationship Id="rId81" Type="http://schemas.openxmlformats.org/officeDocument/2006/relationships/image" Target="media/image60.png"/><Relationship Id="rId82" Type="http://schemas.openxmlformats.org/officeDocument/2006/relationships/image" Target="media/image61.png"/><Relationship Id="rId83" Type="http://schemas.openxmlformats.org/officeDocument/2006/relationships/image" Target="media/image62.png"/><Relationship Id="rId84" Type="http://schemas.openxmlformats.org/officeDocument/2006/relationships/image" Target="media/image4.png"/><Relationship Id="rId85" Type="http://schemas.openxmlformats.org/officeDocument/2006/relationships/image" Target="media/image63.png"/><Relationship Id="rId86" Type="http://schemas.openxmlformats.org/officeDocument/2006/relationships/image" Target="media/image64.png"/><Relationship Id="rId87" Type="http://schemas.openxmlformats.org/officeDocument/2006/relationships/image" Target="media/image65.png"/><Relationship Id="rId88" Type="http://schemas.openxmlformats.org/officeDocument/2006/relationships/image" Target="media/image66.png"/><Relationship Id="rId89" Type="http://schemas.openxmlformats.org/officeDocument/2006/relationships/image" Target="media/image67.png"/><Relationship Id="rId90" Type="http://schemas.openxmlformats.org/officeDocument/2006/relationships/image" Target="media/image68.png"/><Relationship Id="rId91" Type="http://schemas.openxmlformats.org/officeDocument/2006/relationships/hyperlink" Target="http://www.altova.com/xmlspy" TargetMode="External"/><Relationship Id="rId92" Type="http://schemas.openxmlformats.org/officeDocument/2006/relationships/hyperlink" Target="http://www.altova.com/xmlspy" TargetMode="Externa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5:09:00Z</dcterms:created>
  <dc:creator>andre</dc:creator>
  <dc:description/>
  <dc:language>en-US</dc:language>
  <cp:lastModifiedBy>andre</cp:lastModifiedBy>
  <dcterms:modified xsi:type="dcterms:W3CDTF">2003-10-28T15:13:00Z</dcterms:modified>
  <cp:revision>2</cp:revision>
  <dc:subject/>
  <dc:title/>
</cp:coreProperties>
</file>